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Μάρτιος 2006</w:t>
      </w:r>
    </w:p>
    <w:p>
      <w:pPr>
        <w:pStyle w:val="Normal"/>
        <w:autoSpaceDE w:val="false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ΠΕΡΙΓΡΑΦΗ TD- 82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ΥΠΑΙΘΡΙΟΙ ΜΟΝΩΤΗΡΕΣ ΣΤΗΡΙΞΗΣ 30</w:t>
      </w:r>
      <w:r>
        <w:rPr>
          <w:b/>
          <w:bCs/>
          <w:u w:val="single"/>
          <w:lang w:val="en-US"/>
        </w:rPr>
        <w:t>KV</w:t>
      </w:r>
      <w:r>
        <w:rPr>
          <w:b/>
          <w:bCs/>
          <w:u w:val="single"/>
        </w:rPr>
        <w:t xml:space="preserve"> , ΚΥΛΙΝΔΡΙΚΟΙ ΣΥΜΠΑΓΟΥΣ ΠΥΡΗΝΟΣ ΜΕ ΕΞΩΤΕΡΙΚΑ ΜΕΤΑΛΛΙΚΑ ΕΞΑΡΤΗΜΑΤΑ ΕΦΑΡΜΟΓΗΣ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ΠΑΡΑΡΤΗΜΑ "Α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</w:rPr>
        <w:t xml:space="preserve">Όλοι οι προσφέροντες πρέπει να παράσχουν τις ακόλουθες πληροφορίες. Η μη συμμόρφωση με αυτήν τη απαίτηση στην ολότητα της θα αποτελεί επαρκή  λόγο για απόρριψη της προσφοράς.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1. Τύπος</w:t>
        <w:tab/>
        <w:tab/>
        <w:tab/>
        <w:tab/>
        <w:t xml:space="preserve"> 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</w:t>
        <w:tab/>
        <w:t xml:space="preserve"> </w:t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Κατασκευαστής</w:t>
        <w:tab/>
        <w:tab/>
        <w:tab/>
        <w:t xml:space="preserve">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3. Εύρος θερμοκρασίας περιβάλλοντος κατά τη     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λειτουργία</w:t>
        <w:tab/>
        <w:tab/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4. Είδος υλικού του εξωτερικού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περιβλήματος των μονωτήρων </w:t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Είδος υλικών του εσωτερικού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μέρους των μονωτήρων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Χρώμα της πορσελάνης    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Προσδιορισμός των μονωτήρων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με βάση των κανονισμό </w:t>
      </w:r>
      <w:r>
        <w:rPr>
          <w:lang w:val="en-US"/>
        </w:rPr>
        <w:t>IEC</w:t>
      </w:r>
      <w:r>
        <w:rPr/>
        <w:t>-60273                      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Αντοχή σε τάση συχνότητας δικτύου εν υγρώ</w:t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left="-180" w:hanging="0"/>
        <w:rPr/>
      </w:pPr>
      <w:r>
        <w:rPr/>
        <w:t xml:space="preserve">   </w:t>
      </w:r>
      <w:r>
        <w:rPr/>
        <w:t>9. Αντοχή σε κεραυνική κρουστική τάση</w:t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/>
        <w:t xml:space="preserve">  </w:t>
      </w:r>
      <w:r>
        <w:rPr/>
        <w:t>10. Ύψος των μονωτήρων</w:t>
        <w:tab/>
        <w:tab/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/>
        <w:t xml:space="preserve">  </w:t>
      </w:r>
      <w:r>
        <w:rPr/>
        <w:t>11. Μήκος ερπυσμού</w:t>
        <w:tab/>
        <w:t xml:space="preserve">  </w:t>
        <w:tab/>
        <w:tab/>
        <w:tab/>
        <w:tab/>
        <w:t>:..................................................</w:t>
      </w:r>
    </w:p>
    <w:p>
      <w:pPr>
        <w:pStyle w:val="Normal"/>
        <w:autoSpaceDE w:val="false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12. Φορτίο αστοχίας </w:t>
        <w:tab/>
        <w:tab/>
        <w:tab/>
        <w:tab/>
        <w:tab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α. Κάμψη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β. Στρέψη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γ. Εφελκυσμό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δ. Συμπίεση                                                            :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13. Μέγιστη ονομαστική διάμετρο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του μονωτικού μέρους </w:t>
        <w:tab/>
        <w:t xml:space="preserve"> </w:t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4. Διάμετρος κύκλου κλίσης του μεταλλικού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εξαρτήματος εφαρμογής κάτω μέρους</w:t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15. Διάμετρος κύκλου κλίσης του μεταλλικού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εξαρτήματος εφαρμογής κορυφής</w:t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6. Είδος υλικού όλων των μεταλλικών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εξαρτημάτων εφαρμογής</w:t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7. Αριθμός μονάδων από τις οποίε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αποτελείται ο μονωτήρας</w:t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>18. Αριθμός των κοχλίων για το μεταλλικό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εξάρτημα εφαρμογής της κορυφής</w:t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 xml:space="preserve">19. Αριθμός των κοχλίων για το μεταλλικό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εξάρτημα εφαρμογής του κάτω μέρους      </w:t>
        <w:tab/>
        <w:t xml:space="preserve"> :..................................................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0. Μέγεθος των οπών για τους κοχλίες όλων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των μεταλλικών εξαρτημάτων εφαρμογής </w:t>
        <w:tab/>
        <w:t>: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/>
        <w:tab/>
        <w:tab/>
      </w:r>
    </w:p>
    <w:p>
      <w:pPr>
        <w:pStyle w:val="Normal"/>
        <w:autoSpaceDE w:val="false"/>
        <w:ind w:left="720" w:hanging="0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21. Μέγιστη ονομαστική διάμετρος του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προσώπου ανάρτησης όλων των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εξαρτημάτων εφαρμογής </w:t>
        <w:tab/>
        <w:tab/>
        <w:t xml:space="preserve">  </w:t>
        <w:tab/>
        <w:t xml:space="preserve"> </w:t>
        <w:tab/>
        <w:t xml:space="preserve">  :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2. Είναι όλο το συνδετικό υλικό όπω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κοχλίες περικόχλια και παράκυκλοι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μέρος της προμήθειας;</w:t>
        <w:tab/>
        <w:tab/>
        <w:tab/>
        <w:tab/>
        <w:t xml:space="preserve">  :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/>
      </w:pPr>
      <w:r>
        <w:rPr/>
        <w:t xml:space="preserve">23. Είναι όλο το συνδετικό υλικό όπω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κοχλίες, περικόχλια και παράκυκλοι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από γαλβανισμένο εν θερμώ χάλυβα; </w:t>
        <w:tab/>
        <w:tab/>
        <w:t>: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/>
        <w:t>24. Βάρος του κάθε μονωτήρα</w:t>
        <w:tab/>
        <w:tab/>
        <w:tab/>
        <w:t>: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40" w:right="1646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</w:rPr>
    </w:pPr>
    <w:r>
      <w:rPr>
        <w:sz w:val="16"/>
        <w:szCs w:val="16"/>
        <w:lang w:val="en-US"/>
      </w:rPr>
      <w:t>I</w:t>
    </w:r>
    <w:r>
      <w:rPr>
        <w:sz w:val="16"/>
        <w:szCs w:val="16"/>
      </w:rPr>
      <w:t>Ιδ/πμ/</w:t>
    </w:r>
    <w:r>
      <w:rPr>
        <w:sz w:val="16"/>
        <w:szCs w:val="16"/>
        <w:lang w:val="en-US"/>
      </w:rPr>
      <w:t>A</w:t>
    </w:r>
    <w:r>
      <w:rPr>
        <w:sz w:val="16"/>
        <w:szCs w:val="16"/>
      </w:rPr>
      <w:t>Γ/Μάρτιος 2006</w:t>
      <w:tab/>
    </w:r>
    <w:r>
      <w:rPr>
        <w:sz w:val="16"/>
        <w:szCs w:val="16"/>
        <w:lang w:val="en-US"/>
      </w:rPr>
      <w:t>TD</w:t>
    </w:r>
    <w:r>
      <w:rPr>
        <w:sz w:val="16"/>
        <w:szCs w:val="16"/>
      </w:rPr>
      <w:t>-8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45:00Z</dcterms:created>
  <dc:creator>Sakis Paissios</dc:creator>
  <dc:description/>
  <cp:keywords/>
  <dc:language>en-US</dc:language>
  <cp:lastModifiedBy>Καρμίρης Αγγελος</cp:lastModifiedBy>
  <cp:lastPrinted>2006-03-28T10:01:00Z</cp:lastPrinted>
  <dcterms:modified xsi:type="dcterms:W3CDTF">2020-01-30T09:05:00Z</dcterms:modified>
  <cp:revision>21</cp:revision>
  <dc:subject/>
  <dc:title>PUBLIC POWER CORPORATION</dc:title>
</cp:coreProperties>
</file>